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1 do uchwały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 PROGRAMU STYPENDIAL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E STYPENDIUM KU DOJRZAŁOŚCI – PROGRAM STYPENDIALNY</w:t>
      </w:r>
    </w:p>
    <w:p>
      <w:pPr>
        <w:pStyle w:val="Normal"/>
        <w:jc w:val="center"/>
        <w:rPr/>
      </w:pPr>
      <w:r>
        <w:rPr>
          <w:b/>
        </w:rPr>
        <w:t>NA ROK SZKOLNY 2006/2007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egulamin określa zasady, warunki i tryb przyznawania oraz przekazywania stypendiów na wyrównywanie szans edukacyjnych uczniów płockich szkół ponadgimnazjalnych w roku szkolnym 2006/2007. Stypendia przyznawane są w ramach Działania 2.2 </w:t>
      </w:r>
      <w:r>
        <w:rPr>
          <w:b/>
          <w:iCs/>
        </w:rPr>
        <w:t>Wyrównywanie szans edukacyjnych poprzez programy stypendialne</w:t>
      </w:r>
      <w:r>
        <w:rPr>
          <w:b/>
        </w:rPr>
        <w:t xml:space="preserve"> Zintegrowanego Programu Operacyjnego Rozwoju Regionalnego i finansowane ze środków Europejskiego Funduszu Społecznego oraz ze środków budżetu państwa. Projekt jest opracowany i realizowany przez Miasto Pło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stanowienia ogól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żyte w regulaminie określenia oznaczaj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obszary wiejskie” – tereny położone poza granicami administracyjnymi miast; miasta do 5 tys. mieszkańców; miasta od 5 tys. do 20 tys. mieszkańców, o ile nie ma w nich publicznych szkół ponadgimnazjalnych kończących się matur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trudna sytuacja materialna” – definicja sytuacji rodziny o dochodzie w przeliczeniu na osobę lub dochodzie osoby uczącej się nie wyższym niż kwota uprawniająca do uzyskania świadczeń rodzinnych zapisana w ustawie z dnia 28 listopada 2003 r. o świadczeniach rodzinnych (Dz. U. Nr 228, poz.2255 z poźn. zm.) z uwzględnieniem progu dochodu w przeliczeniu na osobę określonym dla województwa mazowieckiego na rok 2006 w Ramowym Planie Realizacji Działania i przyjętego uchwałą Zarządu Województwa Mazowiecki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“</w:t>
      </w:r>
      <w:r>
        <w:rPr/>
        <w:t>szkoły”- publiczne szkoły ponadgimnazjalne dla młodzieży kończące się maturą, dla których powiat m. Płock jest organem prowadzącym, publiczne szkoły ponadgimnazjalne dla młodzieży zlokalizowane w granicach miasta Płocka dotowane przez miasto Płock lecz prowadzone przez inne niż miasto Płock osoby prawne lub fizyczne oraz niepubliczne szkoły ponadgimnazjalne dla młodzieży kończące się maturą o uprawnieniach szkół publicznych, dla których powiat m. Płock jest organem dotujący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na komisja stypendialna, zwana w dalszej treści regulaminu - „SKS” - komisja powołana w każdej szkole przez jej dyrektora, na okres roku szkolnego, która będzie odpowiedzialna za realizację zadań wynikających z niniejszego regulamin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ejska komisja stypendialna, zwana w dalszej treści regulaminu - „MKS” - komisja powołana przez Prezydenta Miasta Płocka, decydująca o przyznaniu stypendiów ucznio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“</w:t>
      </w:r>
      <w:r>
        <w:rPr/>
        <w:t>Europejski Fundusz Społeczny- EFS” - główny instrument Unii Europejskiej udzielający wsparcia na rzecz rozwoju sfery zatrudnienia poprzez promowanie zachowań przyczyniających się do zwiększenia szans zatrudnienia, warunków dla przedsiębiorczości wyrównywania szans oraz inwestowania w zasoby ludzk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“</w:t>
      </w:r>
      <w:r>
        <w:rPr/>
        <w:t>Zintegrowany Program Operacyjny Rozwoju Regionalnego- ZPORR”: określa priorytety, kierunki i wysokość środków przeznaczonych na realizację polityki regionalnej państwa, które będą uruchamiane z udziałem funduszy strukturalnych, w tym z udziałem EFS w latach 2004-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Instytucja Wdrażająca” - Urząd Marszałkowski Województwa Mazowiec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Umowa” – umowa o przekazywanie stypendium w roku szkolnym 2006/2007 zawarta pomiędzy pełnoletnim stypendystą lub stypendystą i rodzicem/opiekunem prawnym a przedstawicielem instytucji prowadzącej obsługę programu stypendialnego „Ze stypendium ku dojrzałości – program stypendialny na rok szkolny 2006/2007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celu wyrównywania szans edukacyjnych uczniom z obszarów wiejskich przyznawane będą stypendia na podjęcie lub kontynuowanie nauki w szkole ponadgimnazjalnej publicznej lub niepublicznej o uprawnieniach szkoły publicznej, kończącej się maturą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 przyznanie stypendium uczeń wnioskuje do MKS za pośrednictwem SK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typendia przyznawane są przez MKS, zgodnie z zasadami i w trybie określonym niniejszym regulaminem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1"/>
        <w:rPr/>
      </w:pPr>
      <w:r>
        <w:rPr/>
        <w:t>Formy pomo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ypendia mogą być przekazane na całkowite lub częściowe pokrycie kosztów: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zakwaterowania w bursie, internacie lub na stancji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posiłków w stołówce szkoły, internatu lub prowadzonej przez inny podmiot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zakupu podręczników do nauki w szkołach ponadgimnazjalnych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związanych z transportem do i ze szkoły środkami komunikacji zbiorowej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czesnego za naukę w szkole ponadgimnazjalnej niepublicznej posiadającej uprawnienia szkoły publicznej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innych</w:t>
      </w:r>
      <w:r>
        <w:rPr>
          <w:lang w:eastAsia="pl-PL"/>
        </w:rPr>
        <w:t xml:space="preserve"> </w:t>
      </w:r>
      <w:r>
        <w:rPr/>
        <w:t>dodatkowych opłat i wydatków wymaganych obligatoryjnie przez szkołę</w:t>
      </w:r>
      <w:r>
        <w:rPr>
          <w:lang w:eastAsia="pl-PL"/>
        </w:rPr>
        <w:t>, w szczególności zakupu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eszytów, przyborów szkolnych (piórników, przyborów do geometrii, przyborów piśmiennych), atlasów, słowników, zbiorów zadań, encyklopedii, lektur, tablic matematycznych – związanych z programem nauczania,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anapek lub innych artykułów spożywczych zakupionych w sklepiku szkolnym lub innym punkcie żywienia zbiorowego, gdy szkoła nie posiada stołówki,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lecaków szkolnych,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alkulatorów,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rzętu komputerowego i oprogramowania, w tym również tonerów i tuszów do drukarek,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Fonts w:eastAsia="Times New Roman"/>
          <w:lang w:eastAsia="pl-PL"/>
        </w:rPr>
        <w:t>obuwia zamiennego, stroju na zajęcia wychowania fizycznego (butów sportowych, strojów sportowych, np. bluz sportowych, spodni dresowych, getrów, podkoszulek, spodenek),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brań roboczych, obuwia na praktykę oraz innych przedmiotów związanych z programem nauczania,</w:t>
      </w:r>
    </w:p>
    <w:p>
      <w:pPr>
        <w:pStyle w:val="Normal"/>
        <w:widowControl/>
        <w:suppressAutoHyphens w:val="false"/>
        <w:autoSpaceDE w:val="false"/>
        <w:ind w:left="108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raz opłat za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rPr>
          <w:rFonts w:ascii="TimesNewRomanPSMT" w:hAnsi="TimesNewRomanPSMT" w:eastAsia="Times New Roman" w:cs="TimesNewRomanPSMT"/>
          <w:sz w:val="20"/>
          <w:szCs w:val="20"/>
          <w:lang w:eastAsia="pl-PL"/>
        </w:rPr>
      </w:pPr>
      <w:r>
        <w:rPr>
          <w:rFonts w:eastAsia="Times New Roman"/>
          <w:lang w:eastAsia="pl-PL"/>
        </w:rPr>
        <w:t>kurs prawa jazdy, jeżeli jest on obligatoryjnie wymagany przez szkołę.”</w:t>
      </w:r>
    </w:p>
    <w:p>
      <w:pPr>
        <w:pStyle w:val="Styl1"/>
        <w:numPr>
          <w:ilvl w:val="0"/>
          <w:numId w:val="0"/>
        </w:numPr>
        <w:ind w:left="284" w:hanging="0"/>
        <w:jc w:val="both"/>
        <w:rPr>
          <w:rFonts w:ascii="TimesNewRomanPSMT" w:hAnsi="TimesNewRomanPSMT" w:eastAsia="Times New Roman" w:cs="TimesNewRomanPSMT"/>
          <w:sz w:val="20"/>
          <w:szCs w:val="20"/>
          <w:lang w:eastAsia="pl-PL"/>
        </w:rPr>
      </w:pPr>
      <w:r>
        <w:rPr>
          <w:rFonts w:eastAsia="Times New Roman" w:cs="TimesNewRomanPSMT" w:ascii="TimesNewRomanPSMT" w:hAnsi="TimesNewRomanPSMT"/>
          <w:sz w:val="20"/>
          <w:szCs w:val="20"/>
          <w:lang w:eastAsia="pl-PL"/>
        </w:rPr>
      </w:r>
    </w:p>
    <w:p>
      <w:pPr>
        <w:pStyle w:val="Styl1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znane stypendium są przekazywane w formie:</w:t>
      </w:r>
    </w:p>
    <w:p>
      <w:pPr>
        <w:pStyle w:val="Styl1"/>
        <w:numPr>
          <w:ilvl w:val="0"/>
          <w:numId w:val="16"/>
        </w:numPr>
        <w:jc w:val="both"/>
        <w:rPr/>
      </w:pPr>
      <w:r>
        <w:rPr/>
        <w:t>rzeczowej (poprzez zakup podręczników, itp.)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finansowej z zaświadczeniem o uczestnictwie w zajęciach szkolnych, przy czym wypłata stypendium będzie dokonywana bezpośrednio na rachunek wskazany przez stypendystę w umowie lub wypłacana w formie gotówkowej w szkole ucznia.</w:t>
      </w:r>
    </w:p>
    <w:p>
      <w:pPr>
        <w:pStyle w:val="WWTekstpodstawowywcity2"/>
        <w:numPr>
          <w:ilvl w:val="0"/>
          <w:numId w:val="7"/>
        </w:numPr>
        <w:jc w:val="both"/>
        <w:rPr/>
      </w:pPr>
      <w:r>
        <w:rPr/>
        <w:t>Wyboru rodzaju świadczeń, spośród wymienionych w ust. 1 dokonują stypendy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yteria przyznawania stypendi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o ubiegania się o stypendium uprawnieni są uczniowie, którzy spełniają łącznie następujące kryteria:</w:t>
      </w:r>
    </w:p>
    <w:p>
      <w:pPr>
        <w:pStyle w:val="Styl1"/>
        <w:numPr>
          <w:ilvl w:val="0"/>
          <w:numId w:val="17"/>
        </w:numPr>
        <w:rPr/>
      </w:pPr>
      <w:r>
        <w:rPr/>
        <w:t>rozpoczynają lub kontynuują naukę w szkołach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posiadają stałe zameldowanie na obszarach wiejskich, przy czym zameldowanie nie może być dokonane po 1 sierpnia 2006r.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pochodzą z rodzin znajdujących się w trudnej sytuacji materialnej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Stypendyści programu stypendialnego „Ze stypendium ku dojrzałości – program stypendialny na rok szkolny 2005/2006” mogą ubiegać się o stypendium na rok szkolny 2006/2007 pod warunkiem, że otrzymali promocję do klasy programowo wyższej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ypendia przyznaje się uczniom spełniającym kryteria określone w ust. 1 albo w </w:t>
      </w:r>
      <w:bookmarkStart w:id="0" w:name="OLE_LINK2"/>
      <w:bookmarkStart w:id="1" w:name="OLE_LINK1"/>
      <w:r>
        <w:rPr/>
        <w:t>ust. 1 i 2</w:t>
      </w:r>
      <w:bookmarkEnd w:id="0"/>
      <w:bookmarkEnd w:id="1"/>
      <w:r>
        <w:rPr/>
        <w:t xml:space="preserve"> łącznie z kryteriami ustalonymi przez MK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>MKS może w szczególności ustalić wysokość dochodu w przeliczeniu na osobę w rodzinie ucznia, powyżej której uczeń traci prawo do stypendium. Dochód ten nie może być wyższy niż kwota, o której mowa w § 1 ust. 2.</w:t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>Instytucje prowadzące obsługę programu stypendialn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Tekstpodstawowywcity3"/>
        <w:numPr>
          <w:ilvl w:val="0"/>
          <w:numId w:val="2"/>
        </w:numPr>
        <w:jc w:val="both"/>
        <w:rPr/>
      </w:pPr>
      <w:r>
        <w:rPr/>
        <w:t xml:space="preserve">Obsługę programu stypendialnego w Płocku pn. </w:t>
      </w:r>
      <w:r>
        <w:rPr>
          <w:iCs/>
        </w:rPr>
        <w:t>“Ze stypendium ku dojrzałości – program stypendialny na rok szkolny 2006/2007</w:t>
      </w:r>
      <w:r>
        <w:rPr/>
        <w:t>” prowadzi Zarząd Jednostek Oświatowych – Jednostka Budżetowa w Płocku 09-402 Płock ul. 3-go Maja 6, zwany w dalszej treści regulaminu  - „ZJO” we współpracy z MKS i SKS.</w:t>
      </w:r>
    </w:p>
    <w:p>
      <w:pPr>
        <w:pStyle w:val="WWTekstpodstawowywcity3"/>
        <w:numPr>
          <w:ilvl w:val="0"/>
          <w:numId w:val="2"/>
        </w:numPr>
        <w:jc w:val="both"/>
        <w:rPr/>
      </w:pPr>
      <w:r>
        <w:rPr/>
        <w:t>Do zadań i kompetencji MKS należy:</w:t>
      </w:r>
    </w:p>
    <w:p>
      <w:pPr>
        <w:pStyle w:val="Styl1"/>
        <w:numPr>
          <w:ilvl w:val="0"/>
          <w:numId w:val="18"/>
        </w:numPr>
        <w:jc w:val="both"/>
        <w:rPr/>
      </w:pPr>
      <w:r>
        <w:rPr/>
        <w:t>ustalanie harmonogramu realizacji programu, w szczególności terminów składania wniosków o przyznanie stypendiów i przekazywania świadczeń,</w:t>
      </w:r>
    </w:p>
    <w:p>
      <w:pPr>
        <w:pStyle w:val="Styl1"/>
        <w:numPr>
          <w:ilvl w:val="0"/>
          <w:numId w:val="4"/>
        </w:numPr>
        <w:rPr/>
      </w:pPr>
      <w:r>
        <w:rPr/>
        <w:t>ustalanie szczegółowych kryteriów przyznawania stypendiów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ustalanie szczegółowej listy stypendystów,</w:t>
      </w:r>
    </w:p>
    <w:p>
      <w:pPr>
        <w:pStyle w:val="WWTekstpodstawowywcity3"/>
        <w:numPr>
          <w:ilvl w:val="0"/>
          <w:numId w:val="2"/>
        </w:numPr>
        <w:jc w:val="both"/>
        <w:rPr/>
      </w:pPr>
      <w:r>
        <w:rPr/>
        <w:t>Do zadań i kompetencji SKS należy:</w:t>
      </w:r>
    </w:p>
    <w:p>
      <w:pPr>
        <w:pStyle w:val="Styl1"/>
        <w:numPr>
          <w:ilvl w:val="0"/>
          <w:numId w:val="19"/>
        </w:numPr>
        <w:rPr/>
      </w:pPr>
      <w:r>
        <w:rPr/>
        <w:t>zbieranie indywidualnych wniosków uczniowskich wraz z niezbędną dokumentacją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wstępna kwalifikacja uczniów ubiegających się o przyznanie stypendium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weryfikacja wniosków pod względem formalnym, tzn. sprawdzenie poprawności i kompletności zawartych w nich danych i załączników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przygotowanie szkolnych list uczniów spełniających wymogi formalne kwalifikujące do uzyskania stypendium i przekazanie ich do MKS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zawiadamianie rodziców lub opiekunów uczniów o przyznaniu bądź nie przyznaniu stypendium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realizowanie decyzji MKS i współpraca z ZJ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zadań i kompetencji ZJO należy:</w:t>
      </w:r>
    </w:p>
    <w:p>
      <w:pPr>
        <w:pStyle w:val="Styl1"/>
        <w:numPr>
          <w:ilvl w:val="0"/>
          <w:numId w:val="20"/>
        </w:numPr>
        <w:jc w:val="both"/>
        <w:rPr/>
      </w:pPr>
      <w:r>
        <w:rPr/>
        <w:t>obsługa administracyjna MKS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współpraca z SKS, w szczególności przekazywanie informacji o programie, w tym decyzji MKS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przekazywanie do SKS wzorów niezbędnych formularzy oraz przyjmowanie i kompletowanie dokumentacji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podpisywanie umów z rodzicami lub opiekunami prawnymi stypendystów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prowadzenie obsługi finansowo-księgowej programu, w tym:</w:t>
      </w:r>
    </w:p>
    <w:p>
      <w:pPr>
        <w:pStyle w:val="Styl2"/>
        <w:numPr>
          <w:ilvl w:val="0"/>
          <w:numId w:val="15"/>
        </w:numPr>
        <w:rPr/>
      </w:pPr>
      <w:r>
        <w:rPr/>
        <w:t>przekazywanie środków finansowych w ramach stypendiów,</w:t>
      </w:r>
    </w:p>
    <w:p>
      <w:pPr>
        <w:pStyle w:val="Styl2"/>
        <w:numPr>
          <w:ilvl w:val="0"/>
          <w:numId w:val="15"/>
        </w:numPr>
        <w:rPr/>
      </w:pPr>
      <w:r>
        <w:rPr/>
        <w:t xml:space="preserve">rozliczanie otrzymanych środków, monitoring i przechowywanie dokumentacji związanej z programem, zgodnie z ustaleniami umowy finansowania projektu. </w:t>
      </w:r>
    </w:p>
    <w:p>
      <w:pPr>
        <w:pStyle w:val="WWTekstpodstawowywcity3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Szkoły i ZJO mają obowiązek informowania o realizacji programu z Europejskiego Funduszu Społecznego zgodnie z zaleceniami Rozporządzenia Komisji Europejskiej nr 1159/2000/WE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</w:r>
    </w:p>
    <w:p>
      <w:pPr>
        <w:pStyle w:val="Heading1"/>
        <w:rPr/>
      </w:pPr>
      <w:r>
        <w:rPr/>
        <w:t>Zasady składania i rozpatrywania wniosków stypendial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Warunkiem ubiegania się o przyznanie stypendium jest:</w:t>
      </w:r>
    </w:p>
    <w:p>
      <w:pPr>
        <w:pStyle w:val="Styl1"/>
        <w:numPr>
          <w:ilvl w:val="0"/>
          <w:numId w:val="21"/>
        </w:numPr>
        <w:rPr/>
      </w:pPr>
      <w:r>
        <w:rPr/>
        <w:t>złożenie wniosku o przyznanie stypendium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dołączenie do wniosku oświadczenia o sytuacji rodzinnej i materialnej ucznia, udokumentowanego odpowiednimi zaświadczeniami lub orzeczeniami o dochodach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złożenie dokumentu potwierdzającego stałe miejsce zameldowania na obszarze wiejskim - zameldowanie nie może być dokonane po 1 sierpnia 2006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nioski składane są do MKS za pośrednictwem SKS. Dokładny termin podaje SKS, w formie ogłoszenia na terenie szkoł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KS sprawdza wniosek pod względem formalnym oraz przygotowuje szkolne listy uczniów wstępnie kwalifikujących się do otrzymania stypendiu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 otrzymania zawiadomienia od MKS o przystąpieniu do realizacji programu stypendialnego SKS przekazują do MKS szkolne listy wraz z wnioskami uczniów wstępnie kwalifikujących się do otrzymania stypendium w terminie ustalonym przez MK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 otrzymaniu wszystkich szkolnych list oraz wniosków kwalifikujących się do otrzymania stypendiów MKS:</w:t>
      </w:r>
    </w:p>
    <w:p>
      <w:pPr>
        <w:pStyle w:val="Styl1"/>
        <w:numPr>
          <w:ilvl w:val="0"/>
          <w:numId w:val="22"/>
        </w:numPr>
        <w:rPr/>
      </w:pPr>
      <w:r>
        <w:rPr/>
        <w:t xml:space="preserve">dokonuje ostatecznego wyboru uczniów stypendystów, stosując kryteria wymienione </w:t>
        <w:br/>
        <w:t>w § 4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sporządza  listę stypendystów i przekazuje ją do szkół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sporządza rezerwową listę stypendystów, jeśli:</w:t>
      </w:r>
    </w:p>
    <w:p>
      <w:pPr>
        <w:pStyle w:val="Styl1"/>
        <w:numPr>
          <w:ilvl w:val="1"/>
          <w:numId w:val="3"/>
        </w:numPr>
        <w:jc w:val="both"/>
        <w:rPr/>
      </w:pPr>
      <w:r>
        <w:rPr/>
        <w:t xml:space="preserve">liczba wniosków spełniających kryteria zgodnie z § 4 ust. 3 jest większa niż liczba stypendiów możliwych do przyznania wynikających z wniosku </w:t>
        <w:br/>
        <w:t>o dofinansowanie projektu,</w:t>
      </w:r>
    </w:p>
    <w:p>
      <w:pPr>
        <w:pStyle w:val="Styl1"/>
        <w:numPr>
          <w:ilvl w:val="1"/>
          <w:numId w:val="3"/>
        </w:numPr>
        <w:jc w:val="both"/>
        <w:rPr/>
      </w:pPr>
      <w:r>
        <w:rPr/>
        <w:t>wnioski zostały złożone po termi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zkoły informują rodziców lub opiekunów uczniów / wnioskodawców o fakcie przyznania bądź nie przyznania stypendi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Wypłata stypendi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Tekstpodstawowywcity3"/>
        <w:numPr>
          <w:ilvl w:val="0"/>
          <w:numId w:val="6"/>
        </w:numPr>
        <w:jc w:val="both"/>
        <w:rPr/>
      </w:pPr>
      <w:r>
        <w:rPr/>
        <w:t>Wypłata stypendium realizowana jest wg następujących zasad:</w:t>
      </w:r>
    </w:p>
    <w:p>
      <w:pPr>
        <w:pStyle w:val="Styl1"/>
        <w:numPr>
          <w:ilvl w:val="0"/>
          <w:numId w:val="23"/>
        </w:numPr>
        <w:jc w:val="both"/>
        <w:rPr/>
      </w:pPr>
      <w:r>
        <w:rPr/>
        <w:t>pierwsza wypłata po podpisaniu umowy</w:t>
      </w:r>
      <w:r>
        <w:rPr>
          <w:i/>
        </w:rPr>
        <w:t>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stypendium wypłacane jest za okres od września 2006 r. do miesiąca (włącznie) otrzymania świadectwa ukończenia szkoły lub świadectwa maturalnego, ale nie dłużej niż za okres 10 miesięcy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wysokość wypłaconego stypendium nie może przekraczać średnio kwoty 150,00 zł miesięcznie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stypendium wypłacane będzie maksymalnie w 10 ratach miesięcznych, w terminach uzależnionych od daty otrzymania środków finansowych z Instytucji Wdrażając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ypendium w formie finansowej wypłacane jest na podstawie ewidencji obecności ucznia na zajęciach szkolnych w roku szkolnym 2006/2007, przy czym:</w:t>
      </w:r>
    </w:p>
    <w:p>
      <w:pPr>
        <w:pStyle w:val="Styl1"/>
        <w:numPr>
          <w:ilvl w:val="0"/>
          <w:numId w:val="10"/>
        </w:numPr>
        <w:jc w:val="both"/>
        <w:rPr/>
      </w:pPr>
      <w:r>
        <w:rPr/>
        <w:t xml:space="preserve">stypendysta nie może opuścić więcej niż 5 godzin lekcyjnych w miesiącu, chyba że przedstawi zaświadczenie lekarskie lub inne zaświadczenie usprawiedliwiające nieobecność, </w:t>
      </w:r>
    </w:p>
    <w:p>
      <w:pPr>
        <w:pStyle w:val="Styl1"/>
        <w:numPr>
          <w:ilvl w:val="0"/>
          <w:numId w:val="10"/>
        </w:numPr>
        <w:jc w:val="both"/>
        <w:rPr/>
      </w:pPr>
      <w:r>
        <w:rPr/>
        <w:t>SKS przedstawia do MKS cztery zaświadczenia o obecności stypendystów, wystawione na koniec każdego z okresów, odpowiednio za miesiące:</w:t>
      </w:r>
    </w:p>
    <w:p>
      <w:pPr>
        <w:pStyle w:val="Styl1"/>
        <w:numPr>
          <w:ilvl w:val="1"/>
          <w:numId w:val="10"/>
        </w:numPr>
        <w:jc w:val="both"/>
        <w:rPr/>
      </w:pPr>
      <w:r>
        <w:rPr/>
        <w:t>wrzesień 2006 – listopad 2006,</w:t>
      </w:r>
    </w:p>
    <w:p>
      <w:pPr>
        <w:pStyle w:val="Styl1"/>
        <w:numPr>
          <w:ilvl w:val="1"/>
          <w:numId w:val="10"/>
        </w:numPr>
        <w:jc w:val="both"/>
        <w:rPr/>
      </w:pPr>
      <w:r>
        <w:rPr/>
        <w:t>grudzień 2006 – styczeń 2007,</w:t>
      </w:r>
    </w:p>
    <w:p>
      <w:pPr>
        <w:pStyle w:val="Styl1"/>
        <w:numPr>
          <w:ilvl w:val="1"/>
          <w:numId w:val="10"/>
        </w:numPr>
        <w:jc w:val="both"/>
        <w:rPr/>
      </w:pPr>
      <w:r>
        <w:rPr/>
        <w:t>luty 2007 – kwiecień 2007,</w:t>
      </w:r>
    </w:p>
    <w:p>
      <w:pPr>
        <w:pStyle w:val="Styl1"/>
        <w:numPr>
          <w:ilvl w:val="1"/>
          <w:numId w:val="10"/>
        </w:numPr>
        <w:jc w:val="both"/>
        <w:rPr/>
      </w:pPr>
      <w:r>
        <w:rPr/>
        <w:t>maj 2007 – czerwiec 2007 (w przypadku maturzystów SKS przedstawia zaświadczenie o przystąpieniu stypendysty do egzaminu maturalnego),</w:t>
      </w:r>
    </w:p>
    <w:p>
      <w:pPr>
        <w:pStyle w:val="Styl1"/>
        <w:numPr>
          <w:ilvl w:val="0"/>
          <w:numId w:val="0"/>
        </w:numPr>
        <w:ind w:left="624" w:hanging="57"/>
        <w:jc w:val="both"/>
        <w:rPr/>
      </w:pPr>
      <w:r>
        <w:rPr/>
        <w:t>na podstawie których dokonana zostanie wypłata stypendium,</w:t>
      </w:r>
    </w:p>
    <w:p>
      <w:pPr>
        <w:pStyle w:val="Styl1"/>
        <w:numPr>
          <w:ilvl w:val="0"/>
          <w:numId w:val="10"/>
        </w:numPr>
        <w:jc w:val="both"/>
        <w:rPr/>
      </w:pPr>
      <w:r>
        <w:rPr/>
        <w:t>SKS prowadzi szczegółową ewidencję frekwencji stypendystów i na jej postawie wydaje zaświadczenia o obecności stypendystów,</w:t>
      </w:r>
    </w:p>
    <w:p>
      <w:pPr>
        <w:pStyle w:val="Styl1"/>
        <w:numPr>
          <w:ilvl w:val="0"/>
          <w:numId w:val="10"/>
        </w:numPr>
        <w:jc w:val="both"/>
        <w:rPr/>
      </w:pPr>
      <w:r>
        <w:rPr/>
        <w:t>wzór zaświadczenia o obecności stypendystów oraz wzór zestawienia godzin nieusprawiedliwionych ustali ZJO,</w:t>
      </w:r>
    </w:p>
    <w:p>
      <w:pPr>
        <w:pStyle w:val="Styl1"/>
        <w:numPr>
          <w:ilvl w:val="0"/>
          <w:numId w:val="10"/>
        </w:numPr>
        <w:jc w:val="both"/>
        <w:rPr/>
      </w:pPr>
      <w:r>
        <w:rPr/>
        <w:t xml:space="preserve">stypendysta wraz z rodzicem/opiekunem zobowiązany jest do złożenia pisemnego oświadczenia o wykorzystaniu przyznanego stypendium na cele edukacyjne zgodnie z § 3 ust. 1 oraz do </w:t>
      </w:r>
      <w:r>
        <w:rPr>
          <w:rStyle w:val="Tresc"/>
        </w:rPr>
        <w:t>przedstawienia, na koniec roku szkolnego, kopii świadectwa ukończenia klasy lub świadectwa maturalnego.</w:t>
      </w:r>
    </w:p>
    <w:p>
      <w:pPr>
        <w:pStyle w:val="WWTekstpodstawowywcity3"/>
        <w:numPr>
          <w:ilvl w:val="0"/>
          <w:numId w:val="6"/>
        </w:numPr>
        <w:jc w:val="both"/>
        <w:rPr/>
      </w:pPr>
      <w:r>
        <w:rPr/>
        <w:t>Skreślenia ucznia z listy stypendystów oraz zaprzestania wypłacania stypendium dokonuje się, gdy stypendysta:</w:t>
      </w:r>
    </w:p>
    <w:p>
      <w:pPr>
        <w:pStyle w:val="Styl1"/>
        <w:numPr>
          <w:ilvl w:val="0"/>
          <w:numId w:val="24"/>
        </w:numPr>
        <w:jc w:val="both"/>
        <w:rPr/>
      </w:pPr>
      <w:r>
        <w:rPr/>
        <w:t>przerwał naukę w szkole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został skreślony z listy uczniów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przestał spełniać kryteria wymienione w § 4,</w:t>
      </w:r>
    </w:p>
    <w:p>
      <w:pPr>
        <w:pStyle w:val="Styl1"/>
        <w:numPr>
          <w:ilvl w:val="0"/>
          <w:numId w:val="4"/>
        </w:numPr>
        <w:jc w:val="both"/>
        <w:rPr/>
      </w:pPr>
      <w:r>
        <w:rPr/>
        <w:t>posiada więcej godzin nieusprawiedliwionych niż określono w ust. 2 pkt. 1. przy czym wypłata wstrzymana jest od początku okresu, którego dotyczy zaświadczenie o obecności stypendyst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zaistnienia zdarzeń, o których mowa w ust. 2 pkt. 1, 2 i 4 SKS niezwłocznie zawiadamia o tym MKS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zaistnienia zdarzenia, o którym mowa w ust. 2 pkt. 3 stypendysta niezwłocznie zawiadamia o tym MKS, za pośrednictwem SK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wypłacenia stypendium po terminie wystąpienia zdarzeń wymienionych w ust. 2, stypendysta zobowiązany jest  do zwrotu otrzymanych rat stypendium na konto wskazane przez ZJ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miejsce ucznia skreślonego z listy stypendystów wprowadza się kolejnego ucznia z listy rezerwowej, przy czym stypendium przyznawane jest od miesiąca, w którym zaprzestano wypłaty stypendium uczniowi skreślonemu z listy stypendystów.</w:t>
      </w:r>
    </w:p>
    <w:p>
      <w:pPr>
        <w:pStyle w:val="WWTekstpodstawowywcity3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WWTekstpodstawowywcity3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ostanowienia końcowe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typendia przyznaje się w ramach środków finansowych przeznaczonych na ten cel w budżecie projektu pn.; </w:t>
      </w:r>
      <w:r>
        <w:rPr>
          <w:iCs/>
        </w:rPr>
        <w:t>“Ze stypendium ku dojrzałości – program stypendialny na rok 2006/2007”</w:t>
      </w:r>
      <w:r>
        <w:rPr/>
        <w:t xml:space="preserve"> realizowanego w ramach I typu projektów przewidzianych w Działaniu 2.2 </w:t>
      </w:r>
      <w:r>
        <w:rPr>
          <w:iCs/>
        </w:rPr>
        <w:t xml:space="preserve">Wyrównywanie szans edukacyjnych poprzez programy stypendialne </w:t>
      </w:r>
      <w:r>
        <w:rPr/>
        <w:t>Zintegrowanego Programu Operacyjnego Rozwoju Regiona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kwestiach nieuregulowanych niniejszym regulaminem będą obowiązywać zapisy Ramowego Planu Realizacji Działania 2.2 ZPORR na 2006 r. oraz zapisy ZPORR i jego Uzupeł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714500</wp:posOffset>
          </wp:positionH>
          <wp:positionV relativeFrom="paragraph">
            <wp:posOffset>-25400</wp:posOffset>
          </wp:positionV>
          <wp:extent cx="1130935" cy="740410"/>
          <wp:effectExtent l="0" t="0" r="0" b="0"/>
          <wp:wrapNone/>
          <wp:docPr id="1" name="EFS%20z%20podpis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%20z%20podpis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0935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429000</wp:posOffset>
          </wp:positionH>
          <wp:positionV relativeFrom="paragraph">
            <wp:posOffset>-8890</wp:posOffset>
          </wp:positionV>
          <wp:extent cx="1158240" cy="7175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1">
          <wp:simplePos x="0" y="0"/>
          <wp:positionH relativeFrom="column">
            <wp:posOffset>5231130</wp:posOffset>
          </wp:positionH>
          <wp:positionV relativeFrom="paragraph">
            <wp:posOffset>-54610</wp:posOffset>
          </wp:positionV>
          <wp:extent cx="560070" cy="733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047750" cy="7143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284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24"/>
        </w:tabs>
        <w:ind w:left="624" w:hanging="34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basedOn w:val="Domylnaczcionkaakapitu"/>
    <w:qFormat/>
    <w:rPr>
      <w:rFonts w:eastAsia="Lucida Sans Unicode"/>
      <w:sz w:val="24"/>
      <w:szCs w:val="24"/>
      <w:lang w:val="pl-PL" w:bidi="ar-SA"/>
    </w:rPr>
  </w:style>
  <w:style w:type="character" w:styleId="Tresc">
    <w:name w:val="tres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</w:pPr>
    <w:rPr/>
  </w:style>
  <w:style w:type="paragraph" w:styleId="WWTekstpodstawowywcity3">
    <w:name w:val="WW-Tekst podstawowy wcięty 3"/>
    <w:basedOn w:val="Normal"/>
    <w:qFormat/>
    <w:pPr>
      <w:ind w:left="1080" w:hanging="0"/>
    </w:pPr>
    <w:rPr/>
  </w:style>
  <w:style w:type="paragraph" w:styleId="Styl2">
    <w:name w:val="Styl2"/>
    <w:basedOn w:val="WWTekstpodstawowywcity3"/>
    <w:qFormat/>
    <w:pPr>
      <w:numPr>
        <w:ilvl w:val="0"/>
        <w:numId w:val="15"/>
      </w:numPr>
      <w:jc w:val="both"/>
    </w:pPr>
    <w:rPr/>
  </w:style>
  <w:style w:type="paragraph" w:styleId="WWNormalnyWeb">
    <w:name w:val="WW-Normalny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WWTekstpodstawowywcity2">
    <w:name w:val="WW-Tekst podstawowy wcięty 2"/>
    <w:basedOn w:val="Normal"/>
    <w:qFormat/>
    <w:pPr>
      <w:ind w:left="1260" w:hanging="1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47:00Z</dcterms:created>
  <dc:creator>Krupinski Marcin</dc:creator>
  <dc:description/>
  <cp:keywords/>
  <dc:language>en-US</dc:language>
  <cp:lastModifiedBy>Agnieszka</cp:lastModifiedBy>
  <cp:lastPrinted>2006-06-06T09:14:00Z</cp:lastPrinted>
  <dcterms:modified xsi:type="dcterms:W3CDTF">2006-06-06T07:38:00Z</dcterms:modified>
  <cp:revision>11</cp:revision>
  <dc:subject/>
  <dc:title>REGULAMIN PROGRAMU STYPENDIALNEGO</dc:title>
</cp:coreProperties>
</file>